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сударственные услуги по установлению пенсий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постановлением Правления Пенсионного Фонда РФ  принят новый регламент  23.01.2019 года "Об утверждении Административного регламента предоставления Пенсионным фондом Российской Федерации государственной услуги по установлению страховых пенсий, накопительной пенсии и пенсий по государственному пенсионному обеспечению"№ 16п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регламенту государственная услуга предоставляется гражданам России (кроме граждан, выехавших на постоянное жительство за пределы РФ и не имеющих подтвержденного регистрацией места жительства и места пребывания на ее территории), иностранным гражданам и лицам без гражданства, постоянно проживающим в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ения регламента не распространяются на федеральных государственных гражданских служащих, обращающихся за назначением пенсии за выслугу лет. Результатом предоставления государственной слуги является назначение пенсии, перевод с одной пенсии на другу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е при обращении за назначением страховой пенсии по старости, страховой пенсии по инвалидности с заявлением о назначении пенсии (переводе с одной пенсии на другую) представляют документы, подтверждающие периоды работы и иные периоды, включаемые в страховой стаж. Кроме того, гражданами представляются и иные документы,  приведенные в постановлении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before="120" w:after="1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правки по телефону: (81363) 77799 </w:t>
      </w:r>
    </w:p>
    <w:p>
      <w:pPr>
        <w:pStyle w:val="Normal"/>
        <w:autoSpaceDE w:val="false"/>
        <w:spacing w:before="12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ЛОМе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16:00Z</dcterms:created>
  <dc:creator>057052-00007</dc:creator>
  <dc:description/>
  <cp:keywords/>
  <dc:language>en-US</dc:language>
  <cp:lastModifiedBy>057052-00007</cp:lastModifiedBy>
  <cp:lastPrinted>2016-02-03T12:24:00Z</cp:lastPrinted>
  <dcterms:modified xsi:type="dcterms:W3CDTF">2019-04-10T13:16:00Z</dcterms:modified>
  <cp:revision>2</cp:revision>
  <dc:subject/>
  <dc:title>Государственные услуги по установлению пенсий</dc:title>
</cp:coreProperties>
</file>